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 xml:space="preserve">Thesis: Drugs and love can change physiological proces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Body paragraph 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ab/>
        <w:t xml:space="preserve">Drugs like cocaine can change physiological processes. Researchers at Brookhaven University (2006) aimed to investigate this through animal research. He trained rats to go to one room for food and then another room for cocaine. After being trained the rats were then given the freedom to choose and they chose to receive cocaine instead of food until they died from cocaine abuse and the absence of food. From the findings it can be implied that cocaine does indeed change physiological processes by overtaking the body’s hunger for food.  </w:t>
      </w:r>
    </w:p>
    <w:p>
      <w:pPr>
        <w:pStyle w:val="Normal"/>
        <w:rPr>
          <w:rFonts w:ascii="Helvetica" w:hAnsi="Helvetica" w:cs="Helvetica"/>
          <w:lang w:val="en-US"/>
        </w:rPr>
      </w:pPr>
      <w:r>
        <w:rPr>
          <w:rFonts w:cs="Helvetica" w:ascii="Helvetica" w:hAnsi="Helvetica"/>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 xml:space="preserve">Thesis: Drugs and love can change physiological proces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Body paragraph 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ab/>
        <w:t xml:space="preserve">Drugs like cocaine can change physiological processes. Researchers at Brookhaven University (2006) aimed to investigate this through animal research. He trained rats to go to one room for food and then another room for cocaine. After being trained the rats were then given the freedom to choose and they chose to receive cocaine instead of food until they died from cocaine abuse and the absence of food. From the findings it can be implied that cocaine does indeed change physiological processes by overtaking the body’s hunger for food.  </w:t>
      </w:r>
    </w:p>
    <w:p>
      <w:pPr>
        <w:pStyle w:val="Normal"/>
        <w:rPr>
          <w:rFonts w:ascii="Helvetica" w:hAnsi="Helvetica" w:cs="Helvetica"/>
          <w:lang w:val="en-US"/>
        </w:rPr>
      </w:pPr>
      <w:r>
        <w:rPr>
          <w:rFonts w:cs="Helvetica" w:ascii="Helvetica" w:hAnsi="Helvetica"/>
          <w:lang w:val="en-U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58:00Z</dcterms:created>
  <dc:creator>Microsoft Office User</dc:creator>
  <dc:description/>
  <cp:keywords/>
  <dc:language>en-US</dc:language>
  <cp:lastModifiedBy>Microsoft Office User</cp:lastModifiedBy>
  <cp:lastPrinted>2012-10-01T20:05:00Z</cp:lastPrinted>
  <dcterms:modified xsi:type="dcterms:W3CDTF">2012-10-01T19:13:00Z</dcterms:modified>
  <cp:revision>1</cp:revision>
  <dc:subject/>
  <dc:title/>
</cp:coreProperties>
</file>